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r>
        <w:rPr>
          <w:rFonts w:cs="Arial" w:ascii="Arial" w:hAnsi="Arial"/>
          <w:color w:val="000000"/>
        </w:rPr>
        <w:t>Приложение № 26  к протоколу</w:t>
      </w:r>
    </w:p>
    <w:p>
      <w:pPr>
        <w:pStyle w:val="Normal"/>
        <w:ind w:firstLine="6237"/>
        <w:rPr/>
      </w:pPr>
      <w:r>
        <w:rPr>
          <w:rFonts w:cs="Arial" w:ascii="Arial" w:hAnsi="Arial"/>
          <w:color w:val="000000"/>
        </w:rPr>
        <w:t>МГС № 46-2014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1"/>
        <w:ind w:left="0" w:hanging="0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  <w:t>ПРЕДЛОЖЕНИЯ</w:t>
      </w:r>
    </w:p>
    <w:p>
      <w:pPr>
        <w:pStyle w:val="21"/>
        <w:ind w:hanging="0"/>
        <w:jc w:val="center"/>
        <w:rPr/>
      </w:pPr>
      <w:r>
        <w:rPr>
          <w:szCs w:val="28"/>
        </w:rPr>
        <w:t>Республики Беларусь, Республики Казахстан и Российской Федерации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о актуализации Реестра МСО</w:t>
      </w:r>
    </w:p>
    <w:p>
      <w:pPr>
        <w:pStyle w:val="21"/>
        <w:ind w:left="-284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"/>
        <w:ind w:left="-284" w:hanging="0"/>
        <w:jc w:val="center"/>
        <w:rPr/>
      </w:pPr>
      <w:r>
        <w:rPr>
          <w:sz w:val="24"/>
          <w:szCs w:val="24"/>
        </w:rPr>
        <w:t>(продление сроков действия сертификатов и переоформление их на свидетельства в связи с новыми требованиями НД, корректировка наименований МСО, наименований и формы собственности организаций-разработчиков МСО в соответствии с выданными на них новыми документами, дополнение числа государств, присоединившихся к признанию СО в качестве МСО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а также корректировка других сведений)</w:t>
      </w:r>
    </w:p>
    <w:p>
      <w:pPr>
        <w:pStyle w:val="21"/>
        <w:ind w:hanging="0"/>
        <w:jc w:val="center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(предложения по изменению  позиций в  Реестре выделены  жирным  шрифтом  на  цветном  фоне, а  также  зачеркиванием</w:t>
      </w:r>
    </w:p>
    <w:p>
      <w:pPr>
        <w:pStyle w:val="Normal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1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28"/>
        <w:gridCol w:w="1580"/>
        <w:gridCol w:w="2040"/>
        <w:gridCol w:w="1270"/>
        <w:gridCol w:w="1857"/>
      </w:tblGrid>
      <w:tr>
        <w:trPr>
          <w:tblHeader w:val="true"/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-ционный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МС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нятия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номер протокола МГС).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 действия сертифика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а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ганизации-разработчики МСО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СО по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ому Реестру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а, присоединив-шиеся к признанию МСО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редложения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 дальнейшей судьбе МСО</w:t>
            </w:r>
          </w:p>
        </w:tc>
      </w:tr>
      <w:tr>
        <w:trPr>
          <w:trHeight w:val="1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4:20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золотосодержащ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№</w:t>
            </w:r>
            <w:r>
              <w:rPr>
                <w:rFonts w:eastAsia="Arial" w:cs="Arial" w:ascii="Arial" w:hAnsi="Arial"/>
                <w:b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highlight w:val="green"/>
              </w:rPr>
              <w:t>757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до 18.09.2019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Z.03.01.00020-2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азахстан - исх. № 21-01-10-1-5/22902  от 13.10.2014)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5:20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руды свинцово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№</w:t>
            </w:r>
            <w:r>
              <w:rPr>
                <w:rFonts w:eastAsia="Arial" w:cs="Arial" w:ascii="Arial" w:hAnsi="Arial"/>
                <w:b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highlight w:val="green"/>
              </w:rPr>
              <w:t>758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до 18.09.2019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Z.03.01.00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-2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 КЫР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азахстан - исх. № 21-01-10-1-5/22902  от 13.10.2014)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6:20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баритполиметаллическо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№</w:t>
            </w:r>
            <w:r>
              <w:rPr>
                <w:rFonts w:eastAsia="Arial" w:cs="Arial" w:ascii="Arial" w:hAnsi="Arial"/>
                <w:b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highlight w:val="green"/>
              </w:rPr>
              <w:t>759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до 18.09.2019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Z.03.01.00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-2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азахстан - исх. № 21-01-10-1-5/22902  от 13.10.2014)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7:20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полиметаллическо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№</w:t>
            </w:r>
            <w:r>
              <w:rPr>
                <w:rFonts w:eastAsia="Arial" w:cs="Arial" w:ascii="Arial" w:hAnsi="Arial"/>
                <w:b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highlight w:val="green"/>
              </w:rPr>
              <w:t>760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до 18.09.2019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23-2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азахстан - исх. № 21-01-10-1-5/22902  от 13.10.2014)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8:20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молибденово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№</w:t>
            </w:r>
            <w:r>
              <w:rPr>
                <w:rFonts w:eastAsia="Arial" w:cs="Arial" w:ascii="Arial" w:hAnsi="Arial"/>
                <w:b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highlight w:val="green"/>
              </w:rPr>
              <w:t>761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до 18.09.2019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.03.01.00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-2</w:t>
            </w:r>
            <w:r>
              <w:rPr>
                <w:rFonts w:cs="Arial" w:ascii="Arial" w:hAnsi="Arial"/>
              </w:rPr>
              <w:t>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азахстан - исх. № 21-01-10-1-5/22902  от 13.10.2014)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9:20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ьфрамово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№</w:t>
            </w:r>
            <w:r>
              <w:rPr>
                <w:rFonts w:eastAsia="Arial" w:cs="Arial" w:ascii="Arial" w:hAnsi="Arial"/>
                <w:b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highlight w:val="green"/>
              </w:rPr>
              <w:t>762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до 18.09.2019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25-2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азахстан - исх. № 21-01-10-1-5/22902  от 13.10.2014)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70:20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вольфрамово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№</w:t>
            </w:r>
            <w:r>
              <w:rPr>
                <w:rFonts w:eastAsia="Arial" w:cs="Arial" w:ascii="Arial" w:hAnsi="Arial"/>
                <w:b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highlight w:val="green"/>
              </w:rPr>
              <w:t>763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до 18.09.2019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26-2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 КЫР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азахстан - исх. № 21-01-10-1-5/22902  от 13.10.2014)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71:20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песчаник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№</w:t>
            </w:r>
            <w:r>
              <w:rPr>
                <w:rFonts w:eastAsia="Arial" w:cs="Arial" w:ascii="Arial" w:hAnsi="Arial"/>
                <w:b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highlight w:val="green"/>
              </w:rPr>
              <w:t>764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до 18.09.2019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27-2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азахстан - исх. № 21-01-10-1-5/22902  от 13.10.2014)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72:20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песчаника медистог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№</w:t>
            </w:r>
            <w:r>
              <w:rPr>
                <w:rFonts w:eastAsia="Arial" w:cs="Arial" w:ascii="Arial" w:hAnsi="Arial"/>
                <w:b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highlight w:val="green"/>
              </w:rPr>
              <w:t>765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до 18.09.2019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28-2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азахстан - исх. № 21-01-10-1-5/22902  от 13.10.2014)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73:20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металлическо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№</w:t>
            </w:r>
            <w:r>
              <w:rPr>
                <w:rFonts w:eastAsia="Arial" w:cs="Arial" w:ascii="Arial" w:hAnsi="Arial"/>
                <w:b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highlight w:val="green"/>
              </w:rPr>
              <w:t>766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до 18.09.2019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29-2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азахстан - исх. № 21-01-10-1-5/22902  от 13.10.2014)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74:20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металлическо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№</w:t>
            </w:r>
            <w:r>
              <w:rPr>
                <w:rFonts w:eastAsia="Arial" w:cs="Arial" w:ascii="Arial" w:hAnsi="Arial"/>
                <w:b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highlight w:val="green"/>
              </w:rPr>
              <w:t>767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до 18.09.2019</w:t>
            </w:r>
          </w:p>
          <w:p>
            <w:pPr>
              <w:pStyle w:val="Normal"/>
              <w:widowControl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30-2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азахстан - исх. № 21-01-10-1-5/22902  от 13.10.2014)</w:t>
            </w:r>
          </w:p>
        </w:tc>
      </w:tr>
      <w:tr>
        <w:trPr>
          <w:trHeight w:val="137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70:200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свинца марок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</w:rPr>
              <w:t>С3-С0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тифика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о 31.04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РГП «НЦ КПМС РК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«ВНИИЦВЕТМЕТ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Усть-Каменогорс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 ГСО 1599-2001/1602-20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ы уточнен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эл. письмо КАЗ  от 21.11.2014)</w:t>
            </w:r>
          </w:p>
        </w:tc>
      </w:tr>
      <w:tr>
        <w:trPr>
          <w:trHeight w:val="137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71:200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цинка марок ЦВО-ЦЗ (комплект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тифика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5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о 31.04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green"/>
              </w:rPr>
              <w:t>РГП «НЦ КПМС РК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green"/>
              </w:rPr>
              <w:t>«ВНИИЦВЕТМЕТ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Усть-Каменогорс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РК ГСО </w:t>
            </w:r>
            <w:r>
              <w:rPr>
                <w:rFonts w:cs="Arial" w:ascii="Arial" w:hAnsi="Arial"/>
                <w:b/>
                <w:highlight w:val="green"/>
              </w:rPr>
              <w:t>5016</w:t>
            </w:r>
            <w:r>
              <w:rPr>
                <w:rFonts w:cs="Arial" w:ascii="Arial" w:hAnsi="Arial"/>
              </w:rPr>
              <w:t>-2001/5023-20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ы уточнен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эл. письмо КАЗ  от 21.11.2014)</w:t>
            </w:r>
          </w:p>
        </w:tc>
      </w:tr>
      <w:tr>
        <w:trPr>
          <w:trHeight w:val="137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21:200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химического и биологического потребления кислорода в вод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TextBody"/>
              <w:spacing w:before="0" w:after="0"/>
              <w:ind w:left="-101" w:right="-8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37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Российская 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едерация,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ГОУ ВПО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«Пермский ГТУ»,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СО 8048-9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КЫР, МОЛ, КАЗ, ТАД, ТУР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:200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и объемной доли бензола в автомобильных бензинах (МОДБ</w:t>
              <w:noBreakHyphen/>
              <w:t>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6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1-2007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48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ИНТЕГРСО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750-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:200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и объемной доли бензола в автомобильных бензинах (МОДБ</w:t>
              <w:noBreakHyphen/>
              <w:t>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6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1-2007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4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ИНТЕГРСО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751-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/>
            </w:pPr>
            <w:r>
              <w:rPr>
                <w:rFonts w:cs="Arial" w:ascii="Arial" w:hAnsi="Arial"/>
              </w:rPr>
              <w:t>1352:200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и объемной доли бензола в автомобильных бензинах (МОДБ</w:t>
              <w:noBreakHyphen/>
              <w:t>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6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1-2007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5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ИНТЕГРСО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752-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:2007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и объемной доли бензола в автомобильных бензинах (МОДБ</w:t>
              <w:noBreakHyphen/>
              <w:t>4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6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1-2007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51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ИНТЕГРСО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753-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:2007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предельной температуры фильтруемости дизельных топлив на холодном фильтре (ПТФ ДТ</w:t>
              <w:noBreakHyphen/>
              <w:t>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6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1-2007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5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ИНТЕГРСО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02-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:2007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предельной температуры фильтруемости дизельных топлив на холодном фильтре (ПТФ ДТ</w:t>
              <w:noBreakHyphen/>
              <w:t>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6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1-2007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5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ИНТЕГРСО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03-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:2007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 текучести и застывания нефтепродуктов (ТЗ-3)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94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4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356-2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МОЛ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:2007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ульфатной золы нефтепродуктов (СЗН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4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ОО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89-2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:2007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 состава раствора анионных поверхностно-активных веществ (ПАВ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0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7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Аналитик - ХИМ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О 8578-2004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:2007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ы помутнения </w:t>
            </w:r>
          </w:p>
          <w:p>
            <w:pPr>
              <w:pStyle w:val="Normal"/>
              <w:widowControl w:val="false"/>
              <w:autoSpaceDE w:val="false"/>
              <w:ind w:right="-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торных топлив </w:t>
            </w:r>
          </w:p>
          <w:p>
            <w:pPr>
              <w:pStyle w:val="Normal"/>
              <w:widowControl w:val="false"/>
              <w:autoSpaceDE w:val="false"/>
              <w:ind w:right="-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ПМТ-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5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790-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:2007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ы помутнения </w:t>
            </w:r>
          </w:p>
          <w:p>
            <w:pPr>
              <w:pStyle w:val="Normal"/>
              <w:widowControl w:val="false"/>
              <w:autoSpaceDE w:val="false"/>
              <w:ind w:right="-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торных топлив </w:t>
            </w:r>
          </w:p>
          <w:p>
            <w:pPr>
              <w:pStyle w:val="Normal"/>
              <w:widowControl w:val="false"/>
              <w:autoSpaceDE w:val="false"/>
              <w:ind w:right="-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ПМТ-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5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791-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:2007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начала кристаллизации моторных топлив (ТНК МТ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54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01-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:2008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 текучести и застывания нефтепродуктов (ТЗ</w:t>
              <w:noBreakHyphen/>
              <w:t>4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9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4.06.201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  НПО 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 "ИНТЕГРСО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357-20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8:2009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платины (комплект Пл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2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бессрочное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highlight w:val="magenta"/>
              </w:rPr>
              <w:t>(срок годности экземпляра СО не ограничен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"ЕЗ ОЦМ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058-200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ТУ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:2009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общей щелочности воды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9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4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ЦСОВВ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85-200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:2009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бромид-ион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9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4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ЦСОВВ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29-200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МОЛ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:2009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кварцевой золотосеребрян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highlight w:val="magenta"/>
              </w:rPr>
              <w:t>(</w:t>
            </w:r>
            <w:r>
              <w:rPr>
                <w:rFonts w:cs="Arial" w:ascii="Arial" w:hAnsi="Arial"/>
              </w:rPr>
              <w:t>РЗС-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0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2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"Тульское НИГП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87-200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:2010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уранового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дного тела, пересеченного скважиной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УРТ-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67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бессрочное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highlight w:val="magenta"/>
              </w:rPr>
              <w:t>(срок годности экземпляра СО не ограничен</w:t>
            </w:r>
            <w:r>
              <w:rPr>
                <w:b/>
                <w:bCs/>
                <w:highlight w:val="magenta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9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7.12.201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Ф "Березовгеология"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ГП "Урангео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3160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Кировгеология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123.31-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СО 3160-85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АРМ, БЕИ, ГРУ, КАЗ, КЫР, МОЛ, ТАД, ТУР, УЗБ</w:t>
            </w:r>
          </w:p>
          <w:p>
            <w:pPr>
              <w:pStyle w:val="Normal"/>
              <w:ind w:right="35" w:hanging="0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  <w:p>
            <w:pPr>
              <w:pStyle w:val="Normal"/>
              <w:ind w:right="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trike/>
                <w:color w:val="FF0000"/>
                <w:highlight w:val="yellow"/>
              </w:rPr>
              <w:t>19.11.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1:2010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и свойств нефти (ССН-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5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ФБУ</w:t>
            </w:r>
            <w:r>
              <w:rPr>
                <w:rFonts w:cs="Arial" w:ascii="Arial" w:hAnsi="Arial"/>
              </w:rPr>
              <w:t xml:space="preserve"> «Тюменский ЦСМ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486-9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:2010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фракционного состава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С-ТЦСМ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6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ФБУ</w:t>
            </w:r>
            <w:r>
              <w:rPr>
                <w:rFonts w:cs="Arial" w:ascii="Arial" w:hAnsi="Arial"/>
              </w:rPr>
              <w:t xml:space="preserve"> «Тюменский ЦСМ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46-2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3:2010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парафина в нефти (МДПН-ТЦСМ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6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6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ФБУ</w:t>
            </w:r>
            <w:r>
              <w:rPr>
                <w:rFonts w:cs="Arial" w:ascii="Arial" w:hAnsi="Arial"/>
              </w:rPr>
              <w:t xml:space="preserve"> «Тюменский ЦСМ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47-2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:2010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оксида кобальт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ОК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72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3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Институт Гипроникель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09-200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:2012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газовой смеси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– имитатор природного газ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>-и-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>-н-С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>-нео-С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>-и-С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>-н-С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>-н-С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-СО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О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Н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Не-СН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разря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2-2012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108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7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еларусь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П «БелГ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РБ 2148</w:t>
            </w:r>
            <w:r>
              <w:rPr>
                <w:rFonts w:cs="Arial" w:ascii="Arial" w:hAnsi="Arial"/>
                <w:b/>
                <w:highlight w:val="magenta"/>
              </w:rPr>
              <w:t>-20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Arial" w:ascii="Arial" w:hAnsi="Arial"/>
              </w:rPr>
              <w:t xml:space="preserve">ГРУ, </w:t>
            </w:r>
            <w:r>
              <w:rPr>
                <w:rFonts w:cs="Arial" w:ascii="Arial" w:hAnsi="Arial"/>
                <w:b/>
              </w:rPr>
              <w:t>КАЗ,</w:t>
            </w:r>
            <w:r>
              <w:rPr>
                <w:rFonts w:cs="Arial" w:ascii="Arial" w:hAnsi="Arial"/>
              </w:rPr>
              <w:t xml:space="preserve"> КЫР, МОЛ, РОФ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исх. Беларусь № 03-19/1878 от 03.10.2014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9:2012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газовой смеси </w:t>
            </w:r>
            <w:r>
              <w:rPr>
                <w:rFonts w:cs="Arial" w:ascii="Arial" w:hAnsi="Arial"/>
                <w:b/>
                <w:highlight w:val="magenta"/>
              </w:rPr>
              <w:t>– имитатор природного газ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>-и-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>-н-С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>-нео-С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>-и-С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>-н-С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>-н-С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-СО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О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Н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Не-СН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разря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2-2012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109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7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еларусь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П «БелГ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РБ 2149</w:t>
            </w:r>
            <w:r>
              <w:rPr>
                <w:rFonts w:cs="Arial" w:ascii="Arial" w:hAnsi="Arial"/>
                <w:b/>
                <w:highlight w:val="magenta"/>
              </w:rPr>
              <w:t>-20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Arial" w:ascii="Arial" w:hAnsi="Arial"/>
              </w:rPr>
              <w:t xml:space="preserve">ГРУ, </w:t>
            </w:r>
            <w:r>
              <w:rPr>
                <w:rFonts w:cs="Arial" w:ascii="Arial" w:hAnsi="Arial"/>
                <w:b/>
              </w:rPr>
              <w:t>КАЗ,</w:t>
            </w:r>
            <w:r>
              <w:rPr>
                <w:rFonts w:cs="Arial" w:ascii="Arial" w:hAnsi="Arial"/>
              </w:rPr>
              <w:t xml:space="preserve"> КЫР, МОЛ, РОФ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исх. Беларусь № 03-19/1878 от 03.10.2014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:2013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крови, содержащей свинец (СО BL-Pb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6.201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3 -2013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67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4.05.20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ФГБУН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Институт токсикологии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МБА России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104-200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i/>
          <w:i/>
          <w:vanish/>
        </w:rPr>
      </w:pPr>
      <w:r>
        <w:rPr>
          <w:rFonts w:cs="Arial" w:ascii="Arial" w:hAnsi="Arial"/>
          <w:i/>
          <w:vanish/>
        </w:rPr>
        <w:t>Письмо Госстандарта  Республики  Беларусь  исх. № 03-19/1878 от 03.10.2014</w:t>
      </w:r>
    </w:p>
    <w:p>
      <w:pPr>
        <w:pStyle w:val="Normal"/>
        <w:rPr>
          <w:i/>
          <w:i/>
          <w:vanish/>
        </w:rPr>
      </w:pPr>
      <w:r>
        <w:rPr>
          <w:rFonts w:cs="Arial" w:ascii="Arial" w:hAnsi="Arial"/>
          <w:i/>
          <w:vanish/>
        </w:rPr>
        <w:t>Письмо КазИнМетр  исх. № 21-01-10-1-5/22902  от 13.10.2014</w:t>
      </w:r>
    </w:p>
    <w:p>
      <w:pPr>
        <w:pStyle w:val="Normal"/>
        <w:rPr/>
      </w:pPr>
      <w:r>
        <w:rPr>
          <w:rFonts w:cs="Arial" w:ascii="Arial" w:hAnsi="Arial"/>
          <w:i/>
          <w:vanish/>
        </w:rPr>
        <w:t>Эл. письмо КАЗ  от 21.11.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7870</wp:posOffset>
              </wp:positionH>
              <wp:positionV relativeFrom="paragraph">
                <wp:posOffset>-28575</wp:posOffset>
              </wp:positionV>
              <wp:extent cx="662749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749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0"/>
                            </w:rPr>
                            <w:t xml:space="preserve">Приложение № 26  к протоколу </w:t>
                          </w:r>
                          <w:r>
                            <w:rPr>
                              <w:b w:val="false"/>
                              <w:sz w:val="20"/>
                            </w:rPr>
                            <w:t xml:space="preserve">МГС №46-2014                                                                                                                                  стр. </w:t>
                          </w:r>
                          <w:r>
                            <w:rPr>
                              <w:b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 w:val="false"/>
                            </w:rPr>
                            <w:t>6</w: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sz w:val="20"/>
                            </w:rPr>
                            <w:t xml:space="preserve"> из </w:t>
                          </w:r>
                          <w:r>
                            <w:rPr>
                              <w:b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 w:val="false"/>
                            </w:rPr>
                            <w:t>6</w: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85pt;height:23pt;mso-wrap-distance-left:0pt;mso-wrap-distance-right:0pt;mso-wrap-distance-top:0pt;mso-wrap-distance-bottom:0pt;margin-top:-2.2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b w:val="false"/>
                        <w:sz w:val="20"/>
                      </w:rPr>
                      <w:t xml:space="preserve">Приложение № 26  к протоколу </w:t>
                    </w:r>
                    <w:r>
                      <w:rPr>
                        <w:b w:val="false"/>
                        <w:sz w:val="20"/>
                      </w:rPr>
                      <w:t xml:space="preserve">МГС №46-2014                                                                                                                                  стр. </w:t>
                    </w:r>
                    <w:r>
                      <w:rPr>
                        <w:b w:val="false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 w:val="false"/>
                      </w:rPr>
                      <w:instrText xml:space="preserve"> PAGE </w:instrText>
                    </w:r>
                    <w:r>
                      <w:rPr>
                        <w:sz w:val="20"/>
                        <w:b w:val="false"/>
                      </w:rPr>
                      <w:fldChar w:fldCharType="separate"/>
                    </w:r>
                    <w:r>
                      <w:rPr>
                        <w:sz w:val="20"/>
                        <w:b w:val="false"/>
                      </w:rPr>
                      <w:t>6</w:t>
                    </w:r>
                    <w:r>
                      <w:rPr>
                        <w:sz w:val="20"/>
                        <w:b w:val="false"/>
                      </w:rPr>
                      <w:fldChar w:fldCharType="end"/>
                    </w:r>
                    <w:r>
                      <w:rPr>
                        <w:b w:val="false"/>
                        <w:sz w:val="20"/>
                      </w:rPr>
                      <w:t xml:space="preserve"> из </w:t>
                    </w:r>
                    <w:r>
                      <w:rPr>
                        <w:b w:val="false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 w:val="false"/>
                      </w:rPr>
                      <w:fldChar w:fldCharType="separate"/>
                    </w:r>
                    <w:r>
                      <w:rPr>
                        <w:sz w:val="20"/>
                        <w:b w:val="false"/>
                      </w:rPr>
                      <w:t>6</w:t>
                    </w:r>
                    <w:r>
                      <w:rPr>
                        <w:sz w:val="20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79" w:right="198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0"/>
      <w:ind w:left="3620" w:hanging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40" w:after="0"/>
      <w:ind w:left="-40" w:right="-4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right="-1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" w:leader="none"/>
      </w:tabs>
      <w:ind w:left="33" w:hanging="0"/>
      <w:jc w:val="center"/>
      <w:outlineLvl w:val="4"/>
    </w:pPr>
    <w:rPr>
      <w:rFonts w:ascii="Arial" w:hAnsi="Arial" w:cs="Arial"/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Qftxttqftxtc">
    <w:name w:val="qftxtt qftxtc"/>
    <w:basedOn w:val="Style9"/>
    <w:qFormat/>
    <w:rPr/>
  </w:style>
  <w:style w:type="character" w:styleId="2">
    <w:name w:val=" Знак Знак2"/>
    <w:qFormat/>
    <w:rPr>
      <w:rFonts w:ascii="Arial" w:hAnsi="Arial" w:cs="Arial"/>
      <w:b/>
      <w:sz w:val="28"/>
    </w:rPr>
  </w:style>
  <w:style w:type="character" w:styleId="3">
    <w:name w:val=" Знак Знак3"/>
    <w:qFormat/>
    <w:rPr>
      <w:rFonts w:ascii="Arial" w:hAnsi="Arial" w:cs="Arial"/>
      <w:b/>
      <w:sz w:val="36"/>
    </w:rPr>
  </w:style>
  <w:style w:type="character" w:styleId="Style10">
    <w:name w:val=" Знак Знак"/>
    <w:qFormat/>
    <w:rPr>
      <w:rFonts w:ascii="Arial" w:hAnsi="Arial" w:cs="Arial"/>
      <w:sz w:val="24"/>
    </w:rPr>
  </w:style>
  <w:style w:type="character" w:styleId="1">
    <w:name w:val=" Знак Знак1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102" w:hanging="0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spacing w:before="40" w:after="0"/>
      <w:ind w:left="34" w:hanging="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400" w:after="0"/>
      <w:ind w:left="80" w:right="200" w:hanging="0"/>
      <w:jc w:val="center"/>
    </w:pPr>
    <w:rPr>
      <w:rFonts w:ascii="Arial" w:hAnsi="Arial" w:cs="Arial"/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right="200" w:hanging="0"/>
      <w:jc w:val="center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sz w:val="28"/>
    </w:rPr>
  </w:style>
  <w:style w:type="paragraph" w:styleId="Style11">
    <w:name w:val="Цитата"/>
    <w:basedOn w:val="Normal"/>
    <w:qFormat/>
    <w:pPr>
      <w:widowControl w:val="false"/>
      <w:autoSpaceDE w:val="false"/>
      <w:spacing w:lineRule="auto" w:line="300" w:before="40" w:after="0"/>
      <w:ind w:left="80" w:right="200" w:hanging="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before="40" w:after="0"/>
      <w:ind w:right="600" w:hanging="0"/>
      <w:jc w:val="center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widowControl w:val="false"/>
      <w:tabs>
        <w:tab w:val="clear" w:pos="720"/>
        <w:tab w:val="left" w:pos="2654" w:leader="none"/>
      </w:tabs>
      <w:autoSpaceDE w:val="false"/>
      <w:spacing w:before="40" w:after="0"/>
      <w:ind w:right="243" w:hanging="0"/>
      <w:jc w:val="center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400" w:after="0"/>
      <w:ind w:left="80" w:right="200" w:hanging="0"/>
      <w:jc w:val="center"/>
    </w:pPr>
    <w:rPr>
      <w:rFonts w:ascii="Arial" w:hAnsi="Arial" w:cs="Arial"/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widowControl w:val="false"/>
      <w:spacing w:lineRule="auto" w:line="300" w:before="40" w:after="0"/>
      <w:ind w:left="80" w:right="200" w:hanging="0"/>
      <w:jc w:val="center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‚l‚r –ѕ’©" w:cs="Arial"/>
      <w:color w:val="000000"/>
      <w:sz w:val="24"/>
      <w:szCs w:val="20"/>
      <w:lang w:val="ru-RU" w:eastAsia="ja-JP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35:00Z</dcterms:created>
  <dc:creator>Семеренко</dc:creator>
  <dc:description/>
  <cp:keywords/>
  <dc:language>en-US</dc:language>
  <cp:lastModifiedBy>Сонец</cp:lastModifiedBy>
  <cp:lastPrinted>2013-09-18T17:11:00Z</cp:lastPrinted>
  <dcterms:modified xsi:type="dcterms:W3CDTF">2014-11-28T07:35:00Z</dcterms:modified>
  <cp:revision>2</cp:revision>
  <dc:subject/>
  <dc:title> </dc:title>
</cp:coreProperties>
</file>